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）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　業　　計　　画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応　募　施　設　（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特別養護老人ホーム●●</w:t>
      </w:r>
      <w:r>
        <w:rPr>
          <w:rFonts w:ascii="ＭＳ 明朝;MS Mincho" w:hAnsi="ＭＳ 明朝;MS Mincho" w:cs="ＭＳ 明朝;MS Mincho"/>
          <w:sz w:val="22"/>
          <w:szCs w:val="22"/>
        </w:rPr>
        <w:t>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法　　人　　名　（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各項目について、どのように考え、どのような運営を実施していくのか、他の様式に記載した内容を文面により記載してください。記入欄が不足した場合は、欄を拡大し記入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11" w:hanging="13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施設の設置目的の達成及びサービスの向上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基本方針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施設の管理運営に係る基本方針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高齢者支援に対する考え方、方向性、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②　施設運営計画（提供するサービスの考え方、日課等）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現行施設利用者へのサービス提供の考え方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　地域や関係機関等との連携、地域への開放スペースの活用等の考え方について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（地域への開放スペースの</w:t>
      </w:r>
      <w:r>
        <w:rPr/>
        <w:t>活用法を記載してください。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３）健康管理・衛生管理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利用者の健康管理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37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感染症予防等の衛生管理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1069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危機管理・安全管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災害等に備えた危機管理体制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事故防止のための取組などの安全管理体制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５）平等利用の確保</w:t>
      </w:r>
    </w:p>
    <w:p>
      <w:pPr>
        <w:pStyle w:val="Normal"/>
        <w:rPr/>
      </w:pPr>
      <w:r>
        <w:rPr/>
        <w:t>　　①　市民の平等な利用の確保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６）利用者意見の反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①　</w:t>
      </w:r>
      <w:r>
        <w:rPr/>
        <w:t>利用者意見の把握方法及び運営への反映方法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利用者・家族等からの苦情に対する受付・解決体制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７）上乗せ提案</w:t>
      </w:r>
    </w:p>
    <w:p>
      <w:pPr>
        <w:pStyle w:val="Normal"/>
        <w:spacing w:lineRule="atLeast" w:line="0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地域包括支援センターの委託事業、緊急一時入所（市単事業）、その他施設の管理、</w:t>
      </w:r>
    </w:p>
    <w:p>
      <w:pPr>
        <w:pStyle w:val="Normal"/>
        <w:spacing w:lineRule="atLeast" w:line="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運営に必要と認められる業務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施設機能の発揮と管理経費の縮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収支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事業経費の積算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収入見込みの積算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人件費の積算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経費縮減策</w:t>
      </w:r>
    </w:p>
    <w:p>
      <w:pPr>
        <w:pStyle w:val="Normal"/>
        <w:rPr/>
      </w:pPr>
      <w:r>
        <w:rPr/>
        <w:t>　　①　経費の縮減策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>
          <w:trHeight w:val="42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事業の安定性及び継続性の確保への取組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業務改善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業務改善に向けた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業務改善に向けた取組の記載に加えて、譲渡後における介護サービス内容の変更等の提案を希望する場合は、変更内容に応じて、本市の整備計画へ反映させる必要があるため、①変更理由、②変更内容、③変更時期、④変更に伴う利用者調整等について、記載をお願いしま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職員体制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　職種・人数・勤務体制等について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直接処遇職員（介護職員、看護職員）１人あたりの入所者数</w:t>
      </w:r>
    </w:p>
    <w:tbl>
      <w:tblPr>
        <w:tblW w:w="7230" w:type="dxa"/>
        <w:jc w:val="left"/>
        <w:tblInd w:w="9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3"/>
        <w:gridCol w:w="2977"/>
      </w:tblGrid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種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77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者：職　員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養護老人ホーム（従来型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養護老人ホーム（ユニット型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養護老人ホーム（短期入所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宅介護支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所介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１</w:t>
            </w:r>
          </w:p>
        </w:tc>
      </w:tr>
    </w:tbl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職員の人数は常勤換算し、人員基準上の職員体制で記載すること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職員確保策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研修体制など、職員の資質向上に向けた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応募団体自身に関する事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団体の概要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理念及び組織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財政基盤（資金収支の安全性、事業活動の効率性、財務状況の健全性等）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　諸規定の配備</w:t>
      </w:r>
      <w:r>
        <w:rPr/>
        <w:t>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事業実績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事業実績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応募団体の取組に関する事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情報公開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現在実施している事業の情報公開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個人情報保護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個人情報の保護に対する認識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コンプライアンス（法令順守）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コンプライアンスに対する認識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11" w:hanging="1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引き継ぎ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運営に関する考え方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円滑な運営ができるような引き継ぎ方法等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　利用者・ご家族への対応の考え方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７　建替えに関する事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替えの手法等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替えの手法について（全部解体又は既存の建物の一部活用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入居者の調整・家族等への支援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職員の対応について（建替え中の職員対応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施設経営の考え方について（建替え中の介護報酬減の対応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２）建替え後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　新施設のコンセプト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８　地域における公益的な活動</w:t>
      </w:r>
    </w:p>
    <w:p>
      <w:pPr>
        <w:pStyle w:val="Normal"/>
        <w:ind w:left="64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制度や市場原理では満たされないニーズや、川崎市地域包括ケアシステム推進ビジョンに対応する</w:t>
      </w:r>
      <w:r>
        <w:rPr/>
        <w:t>取組について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９　その他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指定期間中の管理運営の実績を記載</w:t>
      </w:r>
    </w:p>
    <w:tbl>
      <w:tblPr>
        <w:tblW w:w="9079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崎市特別養護老人ホーム●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（平成）▲▲年　　月　　～　　令和３年３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崎市特別養護老人ホーム●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（平成）▲▲年　　月　　～　　令和３年３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39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45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005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3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0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23:37:00Z</dcterms:created>
  <dc:creator>川崎市役所</dc:creator>
  <dc:description/>
  <cp:keywords/>
  <dc:language>en-US</dc:language>
  <cp:lastModifiedBy>川崎市</cp:lastModifiedBy>
  <cp:lastPrinted>2020-08-23T09:23:00Z</cp:lastPrinted>
  <dcterms:modified xsi:type="dcterms:W3CDTF">2020-08-23T00:23:00Z</dcterms:modified>
  <cp:revision>3</cp:revision>
  <dc:subject/>
  <dc:title>様式</dc:title>
</cp:coreProperties>
</file>